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b 2018.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here&lt;/a&gt; for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 div class="changes"&gt; div class="h3-alike"&gt;Legal Information&lt;/div&gt; input type="checkbox"&gt; div class="show-h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gt;The origin of this software must not be misrepresented; you must not claim that you wrote the original software. If you use this software in a product, an acknowledgment in the product documentation would be appreciated but is not required. li&gt;Altered source versions must be plainly marked as such, and must not be misrepresented as being the original software.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uthor nor the names of any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7")];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malloc.dll\0" else VALUE "OriginalFilename", "tbbmalloc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dll\0" else VALUE "OriginalFilename", "tbb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irml.dll\0" else VALUE "OriginalFilename", "irml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Intel Corporation. All Rights Reserved.&lt;/string&gt; key&gt;NSMainNibFile&lt;/key&gt; string&gt;MainMenu&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decotigny (Pool of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 Oudkerk (multiprocessing.Po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setlocal for %%D in ("%tbb_root%") do set actual_root=%%~fD set fslash_root=%actual_root:\=/% set bin_dir=%CD% set fslash_bin_dir=%bin_dir:\=/% set _INCLUDE=INCLUDE&amp; set _LIB=LIB if not x%UNIXMODE%==x set _INCLUDE=CPATH&amp; set _LIB=LIBRARY_PATH if not x%USE_INCLUDE_ENV%==x set _INCLUD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if "%DXSDK_DIR%"=="" goto error_no_DXSDK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Getting parameters Architecture if ("%1") == ("") goto error0 Release/Debug if ("%2") == ("") goto error0 Output directory if (%3) == ("") goto error0 set arch=%1 if ("%2") == ("debug") set postfix=_debug set output_dir="%3" if ("%4") == ("") set dat_file="%output_dir%\..\..\dat\balls.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John E.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18,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8HP0GyuZZyJ97NRsChhE0YNzXADtCC7vM+kUahbM3FAt6oQ4+NgUaEbmlJp1SK5YJ3fDUP
82Zlp5khlTaci+1w6TmrJeORu8z9G7lRl+jp8IsVowO8SLyez84lpBuRerJWVApBodDRZg/l
sknGJ3BxGeGn771NByqP/hjDk6aqGsCOQrIZGQouqDX0AySkuno3kcgEYK4nd780klX3n4SH
PIeFbTT3bGOcrRLVKx</vt:lpwstr>
  </property>
  <property fmtid="{D5CDD505-2E9C-101B-9397-08002B2CF9AE}" pid="3" name="_2015_ms_pID_7253431">
    <vt:lpwstr>4FJB2Ik9iP2gGHtTPKQxZNxPzfboqQRK+dG51Dxy5iowlm+oo+B3CW
eIx5eJpFi1Z61/rTAiNFOuhoneveqDpsIf+MLlckUDLsFS4KL9bSd/K8cPN2XuuBunq9csW8
b/ufPMyAs7503FsWJEzpUiTEhbNaM9/cs9iU43VHaybO/7HGFV1E1O1nABcm90ylyn6SG57y
Q+BrQCggn9F8o0aODm6/uB05lvu7OgMJpQz6</vt:lpwstr>
  </property>
  <property fmtid="{D5CDD505-2E9C-101B-9397-08002B2CF9AE}" pid="4" name="_2015_ms_pID_7253431_00">
    <vt:lpwstr>_2015_ms_pID_7253431</vt:lpwstr>
  </property>
  <property fmtid="{D5CDD505-2E9C-101B-9397-08002B2CF9AE}" pid="5" name="_2015_ms_pID_7253432">
    <vt:lpwstr>5GhOsm5C+nojwThYm3vRl7ViXKNPnHYV64Dy
56ePh0CA1II7SAQ45qbLPT9GfEGJsOXVjnZzIUMMU/qKc+QDs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